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3 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вительства Орл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19 февраля 2025 г. № 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офильных смен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ых учреждениях Орловской области, </w:t>
        <w:br/>
        <w:t xml:space="preserve">оказывающих услуги по отдыху и оздоровлению детей </w:t>
      </w:r>
    </w:p>
    <w:p>
      <w:pPr>
        <w:pStyle w:val="Normal"/>
        <w:ind w:left="-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5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ме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ингент участник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5386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на военно-патриотической направленности «Наследники Великой Победы», посвященная празднованию </w:t>
            </w:r>
            <w:r>
              <w:rPr>
                <w:sz w:val="28"/>
                <w:szCs w:val="28"/>
              </w:rPr>
              <w:t>80-летия Победы в Великой Отечественной вой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щеобразовательных организациях региона, профессиональных образовательных организациях, в том числе дети, находящиеся в трудной жизненной ситуации,</w:t>
            </w:r>
            <w:r>
              <w:rPr>
                <w:sz w:val="28"/>
                <w:szCs w:val="28"/>
              </w:rPr>
              <w:t xml:space="preserve"> дети – члены детских, молодежных общественных объеди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нтерская смена «ДОБРОволец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41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щеобразовательных организациях региона, дети, находящиеся в трудной жизненной ситуации,</w:t>
            </w:r>
            <w:r>
              <w:rPr>
                <w:sz w:val="28"/>
                <w:szCs w:val="28"/>
              </w:rPr>
              <w:t xml:space="preserve"> дети – члены детских, молодежных общественных объединений, участники добровольческих и волонтерских объединений Орлов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Наше врем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ивные участники областной пионерской организации «Орля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Юнармейцы, вперед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рловского регионального отделения Всероссийского детско-юношеского военно-патриотического общественного движения «ЮНАРМ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«Время первых: хранители истор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и общероссийского общественно-государственного движения детей и молодежи «Движение первых» </w:t>
              <w:br/>
              <w:t xml:space="preserve">в Орловской области, дети, находящиеся </w:t>
              <w:br/>
              <w:t>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юных инспекторов движения «Островок «Безопасност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ники объединений социально-гуманитарной, технической направленности, члены муниципальных отрядов ЮИ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На спортивной волн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и спортивных секций </w:t>
              <w:br/>
              <w:t>и клубов, дети, активно занимающиеся спортом, дети, находящиеся в трудной жизненной ситуации,</w:t>
            </w:r>
            <w:r>
              <w:rPr>
                <w:sz w:val="28"/>
                <w:szCs w:val="28"/>
              </w:rPr>
              <w:t xml:space="preserve"> дети – члены детских, молодежных общественных объеди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на «Творческа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заи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частники объединений технической, художественной, спортивной направленности, дети, находящиеся </w:t>
              <w:br/>
              <w:t>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Туристск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опы Орловщин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ники объединений туристско-краеведческой, физкультурно-спортивной направленности, дети, находящиеся в трудной жизненной ситуации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интеллектуально одаренных де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личники учебы, победители предметных олимпиад, активисты школьного самоуправления</w:t>
            </w:r>
          </w:p>
        </w:tc>
      </w:tr>
      <w:tr>
        <w:trPr>
          <w:trHeight w:val="9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фориентационная инклюзивная смена </w:t>
              <w:br/>
              <w:t>«Круг добр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разовательных организациях региона совместно с детьми с ограниченными возможностями здоровья, детьми-инвалидами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клюзивная смена «Дружное лет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учающиеся в образовательных организациях региона совместно с детьми с ограниченными возможностями здоровья, детьми-инвалид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«Равный обучает равного» (профилактика вредных привычек,</w:t>
            </w:r>
          </w:p>
          <w:p>
            <w:pPr>
              <w:pStyle w:val="Normal"/>
              <w:ind w:hanging="108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витие толерантност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щеобразовательных организациях региона, профессиональных образовательных организациях, в том числе дети, находящиеся в трудной жизненной ситуации, дети, состоящие на различных видах учета в органах и учреждениях системы профилакт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нно-спортивная смена «Юный десантник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, активисты Орловской областной общественной организации «Молодежный спортивный военно-патриотический центр «Десантни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«</w:t>
            </w:r>
            <w:r>
              <w:rPr>
                <w:sz w:val="28"/>
                <w:szCs w:val="28"/>
              </w:rPr>
              <w:t>Школа безопасност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ающиеся в общеобразовательных организациях региона, воспитанники </w:t>
            </w:r>
            <w:r>
              <w:rPr>
                <w:sz w:val="28"/>
                <w:szCs w:val="28"/>
              </w:rPr>
              <w:t>клубов «Школа безопасности», «Юный спасатель», «Юный водни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Родные исток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ники объединений туристско-краеведческой, физкультурно-спортивной направленности, дети, находящиеся 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Краски ле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щеобразовательных организациях региона, профессиональных образовательных организациях, в том числе дети, находящиеся в трудной жизненной ситуаци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ти, состоящие на различных видах учета в органах и учреждениях системы профилактики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– члены детских, молодежных общественных объедин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стивальная смена «Дети, мир, красота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ники объединений творческой направленности, активисты детских общественных организаций, дети, находящиеся 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Орлята Росс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начальной школы, принимающие активное участие в реализации программы «Орлята Росси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ориентационная смена «Вертикал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щеобразовательных организациях региона, профессиональных образовательных организациях, в том числе дети, находящиеся 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ческая смена «Зеленая планет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ники объединений естественно-научной направленности, трудовых объединений школьников, дети, находящиеся 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на «Равнение на героев», посвященная Году защитника Отеч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еся в общеобразовательных организациях региона, профессиональных образовательных организациях, в том числе дети, находящиеся в трудной жизненной ситуации,</w:t>
            </w:r>
            <w:r>
              <w:rPr>
                <w:sz w:val="28"/>
                <w:szCs w:val="28"/>
              </w:rPr>
              <w:t xml:space="preserve"> дети – члены детских, молодежных общественных объединений</w:t>
            </w:r>
          </w:p>
        </w:tc>
      </w:tr>
    </w:tbl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8:00Z</dcterms:created>
  <dc:creator>пользователь</dc:creator>
  <dc:description/>
  <cp:keywords/>
  <dc:language>en-US</dc:language>
  <cp:lastModifiedBy>hev</cp:lastModifiedBy>
  <cp:lastPrinted>2024-01-16T09:44:00Z</cp:lastPrinted>
  <dcterms:modified xsi:type="dcterms:W3CDTF">2025-02-20T14:56:00Z</dcterms:modified>
  <cp:revision>3</cp:revision>
  <dc:subject/>
  <dc:title>Приложение № 4</dc:title>
</cp:coreProperties>
</file>